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11.2012 года № 188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евым статьям и видам расходов классификации расходов в ведомственной структуре расходов бюджета Новодеревянковского сельского посел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невского района на 2013 год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тыс.руб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20"/>
        <w:gridCol w:w="639"/>
        <w:gridCol w:w="709"/>
        <w:gridCol w:w="1433"/>
        <w:gridCol w:w="794"/>
        <w:gridCol w:w="1285"/>
      </w:tblGrid>
      <w:tr>
        <w:trPr>
          <w:trHeight w:val="94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both"/>
              <w:rPr/>
            </w:pPr>
            <w:r>
              <w:rPr>
                <w:b/>
              </w:rPr>
              <w:t>Администрация Новодеревян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60,1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60,7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8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8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1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8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работникам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1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8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2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2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2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 органов местного самоуправле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3,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7,8 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-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8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государственной по-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других обязательст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выплаты по обязательствам субъектов РФ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6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6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40,3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3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3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3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9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3,2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2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1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1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0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99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99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целевая программа «О противодействии экстремизму и терроризму на территории  Новодеревянковского сельского поселения  на 2013 год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3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3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целевая программа «Обеспечение пожарной безопасности на территории Новодеревянковского сельского поселения Каневского района» на 2013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3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3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81,5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ая программа «Профилактика и ликвидация инфекционных заболеваний крупного рогатого скота и птицы  в муниципальном образовании Новодеревянковское сельское поселение Каневского района» на 2013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3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103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,5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,5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20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,5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20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,5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государственных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й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в области 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1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1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в области градо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2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2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3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3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3863,4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3,4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3,4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,2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,2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еленение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6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1,2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6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1,2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онно-воспитательная работа с молодежь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1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1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48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48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муниципального задания, в том числе содержание имуществ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ими муниципальных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и и постоянные выстав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9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муниципального задания, в том числе содержание имуществ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90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ими муниципальных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90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ая программа муниципального образования «Содействие развитию физической культуры, спорта на территории Новодеревянковского сельского поселения Каневского района» на 2013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36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36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целевая программа муниципального образования «О проведении празднования Дня Победы 9 мая в Новодеревянковском сельском поселении» на 2013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37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37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целевая программа  «Кадровое обеспечение сферы культуры в Новодеревянковском сельском поселении» </w:t>
            </w:r>
            <w:r>
              <w:rPr>
                <w:bCs/>
                <w:sz w:val="28"/>
                <w:szCs w:val="28"/>
              </w:rPr>
              <w:t>на 2013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38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38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роприятия в области, спорта и физической культуры, туризм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97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97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6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>
          <w:sz w:val="28"/>
          <w:szCs w:val="28"/>
        </w:rPr>
        <w:t>Начальник отдела учета и отчетности                                                   Е. В. Муляв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2:52:00Z</dcterms:created>
  <dc:creator>ХуакоФД</dc:creator>
  <dc:description/>
  <dc:language>en-US</dc:language>
  <cp:lastModifiedBy>46252</cp:lastModifiedBy>
  <cp:lastPrinted>2012-12-03T11:08:00Z</cp:lastPrinted>
  <dcterms:modified xsi:type="dcterms:W3CDTF">2012-12-24T09:57:00Z</dcterms:modified>
  <cp:revision>4</cp:revision>
  <dc:subject/>
  <dc:title>ПРИЛОЖЕНИЕ № 3</dc:title>
</cp:coreProperties>
</file>